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2700"/>
        <w:gridCol w:w="7740"/>
      </w:tblGrid>
      <w:tr>
        <w:trPr>
          <w:trHeight w:val="1134" w:hRule="atLeast"/>
          <w:cantSplit w:val="true"/>
        </w:trPr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Focus Lesson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Teaching Objectiv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evelop prior knowledg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eview Tex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troduce new concepts / vocabular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actice new languag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actice new skill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Best Practice Strateg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hink aloud / demonstratio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KWL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urveying tex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uided reading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raphic organizer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entence frame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heck for understand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Guided Practi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mplete initial read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ake purposeful not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mprehend key idea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nalyze problem / tex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actice skill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actice target langua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hink aloud / demonstra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uided read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ialectical journa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hink. write, pair, shar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rnell not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Vocabulary journa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entence fram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                               </w:t>
            </w:r>
            <w:r>
              <w:rPr>
                <w:rFonts w:cs="Garamond" w:ascii="Garamond" w:hAnsi="Garamond"/>
                <w:sz w:val="20"/>
                <w:szCs w:val="20"/>
              </w:rPr>
              <w:t>Check for understand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llabor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eread / respond to tex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pply learning / draft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actice skills / languag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olve problem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llect / analyze / interpret dat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nduct research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artner reading / note-tak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eading jigsaw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eb sear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ord card / word sor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roup wor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______________________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Garamond" w:ascii="Garamond" w:hAnsi="Garamond"/>
                <w:sz w:val="20"/>
                <w:szCs w:val="20"/>
              </w:rPr>
              <w:t>Check for understand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Independent Practi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eread / respond to tex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pply learning / draft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actice skills / languag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olve problem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Collect / analyze / interpret dat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nduct resear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riting promp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esearch projec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hort answ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ummar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oblem se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rFonts w:cs="Garamond" w:ascii="Garamond" w:hAnsi="Garamond"/>
                <w:sz w:val="20"/>
                <w:szCs w:val="20"/>
              </w:rPr>
              <w:t>Check for understanding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b/>
        <w:b/>
        <w:sz w:val="28"/>
      </w:rPr>
    </w:pPr>
    <w:r>
      <w:rPr>
        <w:rFonts w:cs="Garamond" w:ascii="Garamond" w:hAnsi="Garamond"/>
        <w:b/>
        <w:sz w:val="28"/>
      </w:rPr>
    </w:r>
  </w:p>
  <w:p>
    <w:pPr>
      <w:pStyle w:val="Normal"/>
      <w:spacing w:before="0" w:after="200"/>
      <w:rPr>
        <w:rFonts w:ascii="Garamond" w:hAnsi="Garamond" w:cs="Garamond"/>
        <w:b/>
        <w:b/>
        <w:sz w:val="28"/>
      </w:rPr>
    </w:pPr>
    <w:r>
      <w:rPr>
        <w:rFonts w:cs="Garamond" w:ascii="Garamond" w:hAnsi="Garamond"/>
        <w:b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b/>
        <w:b/>
        <w:sz w:val="36"/>
        <w:szCs w:val="36"/>
      </w:rPr>
    </w:pPr>
    <w:r>
      <w:rPr>
        <w:rFonts w:cs="Garamond" w:ascii="Garamond" w:hAnsi="Garamond"/>
        <w:b/>
        <w:sz w:val="36"/>
        <w:szCs w:val="36"/>
      </w:rPr>
      <w:t>Structure Lesson Desig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ind w:left="11808" w:firstLine="1382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44"/>
        </w:tabs>
        <w:ind w:left="216" w:hanging="21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144"/>
        </w:tabs>
        <w:ind w:left="216" w:hanging="216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9232"/>
        </w:tabs>
        <w:ind w:left="9216" w:firstLine="13176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9888"/>
        </w:tabs>
        <w:ind w:left="19960" w:hanging="14416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144"/>
        </w:tabs>
        <w:ind w:left="216" w:hanging="216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144"/>
        </w:tabs>
        <w:ind w:left="216" w:hanging="216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/>
  </w:style>
  <w:style w:type="character" w:styleId="WWChar">
    <w:name w:val="WW-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1:07:00Z</dcterms:created>
  <dc:creator>teacher</dc:creator>
  <dc:description/>
  <dc:language>en-US</dc:language>
  <cp:lastModifiedBy>Joan Kevorkian </cp:lastModifiedBy>
  <dcterms:modified xsi:type="dcterms:W3CDTF">2009-10-01T04:01:00Z</dcterms:modified>
  <cp:revision>5</cp:revision>
  <dc:subject/>
  <dc:title/>
</cp:coreProperties>
</file>